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Cs/>
        </w:rPr>
        <w:t>do konkursu ofert na wykonywanie badań diagnostycznych z dnia 05.11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pitala Uniwersyteckiego nr 2 im dr Jana Biziela w Bydgoszczy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, SWKO oraz wzorem umowy RODO  i akceptuję ich postano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, sprzętem medycznym  oraz odpowiednią liczbą personelu z uprawnieniami spełniającymi wymogi przewidziane w przepisach prawa dla udzielania świadczeń zdrowotnych objętych ofert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określone w załączniku nr 1.1 są  poddawane wewnętrznej kontroli poprawności oznaczeń oraz biorą  udział w zewnętrznej ocenie jakości wykonywanych oznac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39:00Z</dcterms:created>
  <dc:creator>e.chudek</dc:creator>
  <dc:description/>
  <cp:keywords/>
  <dc:language>en-US</dc:language>
  <cp:lastModifiedBy>lom.skonieczka</cp:lastModifiedBy>
  <cp:lastPrinted>2020-03-16T09:11:00Z</cp:lastPrinted>
  <dcterms:modified xsi:type="dcterms:W3CDTF">2025-11-05T08:17:00Z</dcterms:modified>
  <cp:revision>28</cp:revision>
  <dc:subject/>
  <dc:title/>
</cp:coreProperties>
</file>